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"/>
        <w:gridCol w:w="8122"/>
        <w:gridCol w:w="259"/>
      </w:tblGrid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22"/>
            </w:tblGrid>
            <w:tr>
              <w:trPr>
                <w:trHeight w:val="345" w:hRule="atLeast"/>
              </w:trPr>
              <w:tc>
                <w:tcPr>
                  <w:tcW w:w="81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7"/>
                      <w:szCs w:val="27"/>
                    </w:rPr>
                    <w:t>The Lady Or The Tiger?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81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20"/>
                    </w:rPr>
                  </w:pPr>
                  <w:r>
                    <w:rPr>
                      <w:sz w:val="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1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by Frank Stockton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81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20"/>
                    </w:rPr>
                  </w:pPr>
                  <w:r>
                    <w:rPr>
                      <w:sz w:val="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1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www.eastoftheweb.com/short-stories/UBooks/LadyTige.shtm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12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Suitability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 Age 13 to adult, mother tongue or EAL.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81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20"/>
                    </w:rPr>
                  </w:pPr>
                  <w:r>
                    <w:rPr>
                      <w:sz w:val="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122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Questions are divided into three rough categories: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81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20"/>
                    </w:rPr>
                  </w:pPr>
                  <w:r>
                    <w:rPr>
                      <w:sz w:val="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122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b/>
                      <w:szCs w:val="20"/>
                      <w:bCs/>
                      <w:rFonts w:cs="Verdana" w:ascii="Verdana" w:hAnsi="Verdana"/>
                    </w:rPr>
                    <w:instrText xml:space="preserve"> HYPERLINK "http://www.eastoftheweb.com/cgi-bin/view_teacher.pl?story_title=Short Stories%3A The Lady Or The Tiger%3F by Frank Stockton&amp;story_id=LadyTige.shtml" \l "Literal%23Literal"</w:instrText>
                  </w:r>
                  <w:r>
                    <w:rPr>
                      <w:rStyle w:val="InternetLink"/>
                      <w:sz w:val="20"/>
                      <w:b/>
                      <w:szCs w:val="20"/>
                      <w:bCs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.</w:t>
                  </w:r>
                  <w:r>
                    <w:rPr>
                      <w:rStyle w:val="InternetLink"/>
                      <w:sz w:val="20"/>
                      <w:b/>
                      <w:szCs w:val="20"/>
                      <w:bCs/>
                      <w:rFonts w:cs="Verdana" w:ascii="Verdana" w:hAnsi="Verdana"/>
                    </w:rPr>
                    <w:fldChar w:fldCharType="end"/>
                  </w:r>
                  <w:r>
                    <w:rPr>
                      <w:rStyle w:val="InternetLink"/>
                      <w:rFonts w:cs="Verdana" w:ascii="Verdana" w:hAnsi="Verdana"/>
                      <w:sz w:val="20"/>
                      <w:szCs w:val="20"/>
                    </w:rPr>
                    <w:t xml:space="preserve"> Literal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b/>
                      <w:szCs w:val="20"/>
                      <w:bCs/>
                      <w:rFonts w:cs="Verdana" w:ascii="Verdana" w:hAnsi="Verdana"/>
                    </w:rPr>
                    <w:instrText xml:space="preserve"> HYPERLINK "http://www.eastoftheweb.com/cgi-bin/view_teacher.pl?story_title=Short Stories%3A The Lady Or The Tiger%3F by Frank Stockton&amp;story_id=LadyTige.shtml" \l "Inferential%23Inferential"</w:instrText>
                  </w:r>
                  <w:r>
                    <w:rPr>
                      <w:rStyle w:val="InternetLink"/>
                      <w:sz w:val="20"/>
                      <w:b/>
                      <w:szCs w:val="20"/>
                      <w:bCs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.</w:t>
                  </w:r>
                  <w:r>
                    <w:rPr>
                      <w:rStyle w:val="InternetLink"/>
                      <w:sz w:val="20"/>
                      <w:b/>
                      <w:szCs w:val="20"/>
                      <w:bCs/>
                      <w:rFonts w:cs="Verdana" w:ascii="Verdana" w:hAnsi="Verdana"/>
                    </w:rPr>
                    <w:fldChar w:fldCharType="end"/>
                  </w:r>
                  <w:r>
                    <w:rPr>
                      <w:rStyle w:val="InternetLink"/>
                      <w:rFonts w:cs="Verdana" w:ascii="Verdana" w:hAnsi="Verdana"/>
                      <w:sz w:val="20"/>
                      <w:szCs w:val="20"/>
                    </w:rPr>
                    <w:t xml:space="preserve"> Inferential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b/>
                      <w:szCs w:val="20"/>
                      <w:bCs/>
                      <w:rFonts w:cs="Verdana" w:ascii="Verdana" w:hAnsi="Verdana"/>
                    </w:rPr>
                    <w:instrText xml:space="preserve"> HYPERLINK "http://www.eastoftheweb.com/cgi-bin/view_teacher.pl?story_title=Short Stories%3A The Lady Or The Tiger%3F by Frank Stockton&amp;story_id=LadyTige.shtml" \l "Evaluative%23Evaluative"</w:instrText>
                  </w:r>
                  <w:r>
                    <w:rPr>
                      <w:rStyle w:val="InternetLink"/>
                      <w:sz w:val="20"/>
                      <w:b/>
                      <w:szCs w:val="20"/>
                      <w:bCs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.</w:t>
                  </w:r>
                  <w:r>
                    <w:rPr>
                      <w:rStyle w:val="InternetLink"/>
                      <w:sz w:val="20"/>
                      <w:b/>
                      <w:szCs w:val="20"/>
                      <w:bCs/>
                      <w:rFonts w:cs="Verdana" w:ascii="Verdana" w:hAnsi="Verdana"/>
                    </w:rPr>
                    <w:fldChar w:fldCharType="end"/>
                  </w:r>
                  <w:r>
                    <w:rPr>
                      <w:rStyle w:val="InternetLink"/>
                      <w:rFonts w:cs="Verdana" w:ascii="Verdana" w:hAnsi="Verdana"/>
                      <w:sz w:val="20"/>
                      <w:szCs w:val="20"/>
                    </w:rPr>
                    <w:t xml:space="preserve"> Evaluative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81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20"/>
                    </w:rPr>
                  </w:pPr>
                  <w:r>
                    <w:rPr>
                      <w:sz w:val="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12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Questions marked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are more advanced.</w:t>
                    <w:b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122" w:type="dxa"/>
                  <w:tcBorders/>
                  <w:shd w:fill="9FB4C8" w:val="clear"/>
                  <w:vAlign w:val="bottom"/>
                </w:tcPr>
                <w:p>
                  <w:pPr>
                    <w:pStyle w:val="Normal"/>
                    <w:rPr/>
                  </w:pPr>
                  <w:bookmarkStart w:id="0" w:name="Literal"/>
                  <w:r>
                    <w:rPr/>
                    <w:drawing>
                      <wp:inline distT="0" distB="0" distL="0" distR="0">
                        <wp:extent cx="504825" cy="2095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1" t="-172" r="-71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bookmarkEnd w:id="0"/>
                </w:p>
              </w:tc>
            </w:tr>
            <w:tr>
              <w:trPr>
                <w:trHeight w:val="255" w:hRule="atLeast"/>
              </w:trPr>
              <w:tc>
                <w:tcPr>
                  <w:tcW w:w="81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12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1.1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What is the meaning of the following words in the context in which they appear:</w:t>
                    <w:br/>
                    <w:t>   a) Emanated  (middle page 1)</w:t>
                    <w:br/>
                    <w:t>   b) Retribution  (top page 2)</w:t>
                    <w:br/>
                    <w:t>   c) Impartial  (middle page 1)</w:t>
                    <w:br/>
                    <w:t>   d) Aesthetic  (bottom page 3)</w:t>
                    <w:br/>
                    <w:t>   e) Moiety  (middle page 4)</w:t>
                    <w:br/>
                    <w:t xml:space="preserve">   f) Epithalamic  (middle page 2)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1.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What is the meaning of the following phrases:</w:t>
                    <w:br/>
                    <w:t>   a) "The apple of his eye."  (top page 3)</w:t>
                    <w:br/>
                    <w:t>   b) "Poetic justice."  (middle page 1)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1.3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The answers to the following questions can be found in the text:</w:t>
                    <w:br/>
                    <w:t>   a) Where did the king sit in the arena?</w:t>
                    <w:br/>
                    <w:t>   b) Did the tiger come out of the same door each 'trial'?</w:t>
                    <w:br/>
                    <w:t>   c) Did the princess like the lady who had been chosen for her lover's 'trial'? Give reasons.</w:t>
                    <w:br/>
                    <w:t>   d) How did the princess indicate to her lover the door of her choice?</w:t>
                    <w:br/>
                    <w:t>   e) What had the princess seen in her dreams?</w:t>
                    <w:br/>
                    <w:t>   f) Did the princess expect her lover to ask her to indicate which door he should choose?</w:t>
                    <w:br/>
                    <w:t>   g) Why did no one else in the arena notice that the princess was communicating with her lover?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1.4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In your own words:</w:t>
                    <w:br/>
                    <w:t>   a) Write a description of the king's arena.</w:t>
                    <w:br/>
                    <w:t>   b) Describe the king's method of administering justice.</w:t>
                    <w:br/>
                    <w:t>   c) Why did the princess have difficulty deciding which door to indicate to her lover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1.5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Draw a picture or diagram of the king's arena. You could show the lover making his choice.</w:t>
                    <w:b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122" w:type="dxa"/>
                  <w:tcBorders/>
                  <w:shd w:fill="9FB4C8" w:val="clear"/>
                  <w:vAlign w:val="bottom"/>
                </w:tcPr>
                <w:p>
                  <w:pPr>
                    <w:pStyle w:val="Normal"/>
                    <w:rPr/>
                  </w:pPr>
                  <w:bookmarkStart w:id="1" w:name="Inferential"/>
                  <w:r>
                    <w:rPr/>
                    <w:drawing>
                      <wp:inline distT="0" distB="0" distL="0" distR="0">
                        <wp:extent cx="838200" cy="2095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3" t="-172" r="-43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bookmarkEnd w:id="1"/>
                </w:p>
              </w:tc>
            </w:tr>
            <w:tr>
              <w:trPr>
                <w:trHeight w:val="255" w:hRule="atLeast"/>
              </w:trPr>
              <w:tc>
                <w:tcPr>
                  <w:tcW w:w="81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12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2.1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What does the author mean by "When he and himself agreed upon anything, the thing was done"? (top page 1) Why has he expressed the meaning in this way?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2.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Did the mourners come to the arena because they wanted to?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2.3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Why did the king think the princess' lover would be 'disposed of' whichever door he opened?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2.4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How had the princess found out what was behind each door?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2.5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Why had the king thrown the princess' lover into prison?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2.6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Is there a suggestion that polygamy is legal in the kingdom?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122" w:type="dxa"/>
                  <w:tcBorders/>
                  <w:shd w:fill="9FB4C8" w:val="clear"/>
                  <w:vAlign w:val="bottom"/>
                </w:tcPr>
                <w:p>
                  <w:pPr>
                    <w:pStyle w:val="Normal"/>
                    <w:rPr/>
                  </w:pPr>
                  <w:bookmarkStart w:id="2" w:name="Evaluative"/>
                  <w:r>
                    <w:rPr/>
                    <w:drawing>
                      <wp:inline distT="0" distB="0" distL="0" distR="0">
                        <wp:extent cx="800100" cy="20955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5" t="-172" r="-45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1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bookmarkEnd w:id="2"/>
                </w:p>
              </w:tc>
            </w:tr>
            <w:tr>
              <w:trPr>
                <w:trHeight w:val="255" w:hRule="atLeast"/>
              </w:trPr>
              <w:tc>
                <w:tcPr>
                  <w:tcW w:w="81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12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3.1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Do you think women ever committed crimes in the kingdom? If they did, how do you think they were tried?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3.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If you were the princess, what option would you have indicated, and why?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3.3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If you were the lover, what door would you have taken, and why?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3.4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Write an ending to the story. It may or may not involve opening a door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3.5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Do you agree with the author that the king's method of administering justice was fair?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3.6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Comment on the author's use of language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3.7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If you were the king of a similar kingdom, how would you administer justice?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3.8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If the princess took another lover who, in due course, was put to trial in the arena, what strategies might he adopt as a result of knowing which door the first lover had opened?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414063"/>
                      <w:sz w:val="20"/>
                      <w:szCs w:val="20"/>
                    </w:rPr>
                    <w:t>3.9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Do you think the king's system is a deterrent to crime?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1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41406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15:00Z</dcterms:created>
  <dc:creator>student</dc:creator>
  <dc:description/>
  <dc:language>en-US</dc:language>
  <cp:lastModifiedBy>student</cp:lastModifiedBy>
  <cp:lastPrinted>2008-12-03T09:16:00Z</cp:lastPrinted>
  <dcterms:modified xsi:type="dcterms:W3CDTF">2008-12-03T15:17:00Z</dcterms:modified>
  <cp:revision>1</cp:revision>
  <dc:subject/>
  <dc:title>The Lady Or The Tiger</dc:title>
</cp:coreProperties>
</file>